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ELD 2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tbl>
      <w:tblPr>
        <w:tblW w:w="152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689"/>
        <w:gridCol w:w="2551"/>
        <w:gridCol w:w="540"/>
        <w:gridCol w:w="5400"/>
        <w:gridCol w:w="720"/>
      </w:tblGrid>
      <w:tr>
        <w:trPr>
          <w:trHeight w:val="8477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TN Standards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Listen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 Comprehend spok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1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2.1 Identify main idea/theme/plot/purpose/character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 3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3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and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 Determine speak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4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 Understand key vocabulary/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1 Understand a few words or phrases with basic English grammatical form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2 Understand figurative language and idiomatic expres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5.3 Identify meaning of key word or phrase in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ACT Standard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Web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 xml:space="preserve">Score Range 16-19: 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basic purpose or role of a specified phrase or sentence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te a clause or sentence because it is obviously irrelevant to the essay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Score Range 20-23: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the central idea or main topic of a straightforward piece of writing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relevancy when presented with a variety of sentence-level detail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NPS ELD 3 Standards</w:t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Listening</w:t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471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9"/>
            </w:tblGrid>
            <w:tr>
              <w:trPr/>
              <w:tc>
                <w:tcPr>
                  <w:tcW w:w="4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Comprehends appropriate content area vocabular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Follows complex verbal direc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monstrates the meaning of sentences in a variety of struct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sponds appropriately to language func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hibits body language and behavior appropriate to the listening situ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monstrates the meaning of literal and figurative languag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effective listening skills to complete tasks successfull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Determines relevant information in discourse according to purpose, audience, and setting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Read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 Demonstrate pre-/early reading skil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1 Identify high-frequency regular words, high-frequency irregular words, such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said, was, w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compound words, and contra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2 Identify relationship between words in word famili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3 Comprehend simple phrases, sentences, paragraphs, and passag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1.4 Use contextual clues to identify meaning of language (relationships betwee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ords, syntax, morphology, context, cognat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 Comprehend key vocabulary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1 Use one or more of the following strategies to determine meaning of ke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ocabulary: contextual clues and illustrations, background or prior knowledg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rphology, syntax, phonics, knowledge of word relationships; knowledge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ynonyms, antonyms, homophones, homographs, cognates, and false cognat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2 Identify meaning of key word or phrase in a passage that provides con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2.3 Know that words can have multiple meanings, both denotative and connota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 Comprehend written instru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1 Follow on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2 Follow two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3 Follow multiple-step direc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3.4 Use knowledge of sentence structur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 Determine main idea/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1 Identify main idea/theme/problem/plot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2 Identify the main purpose of a passag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3 Identify main character(s) (including difference between first-and third-perso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e) and setting of a stor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4.4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 Identify important supporting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1 Identify important supporting ideas, themes, and conflict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s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2 Locate information using various graphic sources (diagrams, charts, table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imple illustra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5.3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 Draw inferences, predictions, conclus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1 Draw inferences, conclusions, predictions, generalizations (related to plo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haracter, setting, topic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2 Understand relationships between parts of a text (e.g., cause and effect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e and contrast, chronological ordering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6.3 Use knowledge of sentence structure to comprehend text 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 Determine writer’s attitude/perspectiv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1 Distinguish between fact and opin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2 Identify author’s opinion, perspective, point of view, purpose, motivation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ance, or posi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3 Analyze character (including traits, roles, motivations, conflicts, points of view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lationships, and chang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7.4 Use knowledge of sentence structure to comprehend tex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 Analyze style/form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1 Identify analogies, metaphors, symbols, patterns in text such as rhyming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petition, and other rhetorical devices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.8.2 Use knowledge of sentence structure to comprehend text.</w:t>
            </w:r>
          </w:p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nventions of Usa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3-1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basic grammatical problems as how to form the past and past participle of irregular but commonly used verbs and how to form comparative and superlative adjective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core Range 16-1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olve such grammatical problems as whether to use an adverb or adjective for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ow to ensure straightforward subject-ver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pronoun-antecedent agreement, and which preposition to use in simple contex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cognize and use the appropriate word i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frequently confused pairs such as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ther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thei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past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asse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led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and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lead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ad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528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6"/>
            </w:tblGrid>
            <w:tr>
              <w:trPr/>
              <w:tc>
                <w:tcPr>
                  <w:tcW w:w="5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Comprehends vocabulary through reading a variety of sour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various genres with fluenc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pre-reading and reading strategi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word analysis strategies (e.g., word origins, roots, affixes) to understand new word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and analyzes story elements (e.g., character, setting, plot, conflict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dentifies and analyzes literary elements (e.g., simile, metaphor, personification)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nterprets figurative and idiomatic language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Interprets graphs, maps, charts and diagram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various resources (e.g., encyclopedia, media) to gather inform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ads for a variety of purpos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Writ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 Planning and Organiz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1 Use graphic organizers or outlines to plan appropriate report tit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2 Use graphic organizers or outlines as a basis to determine appropriatenes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cluding new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3 Based on graphic organizers or outlines, choose appropriate topic sentences for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aragraphs, given their topic and placement in the graphic organizer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1.4 Based on graphic organizers or outlines, organize new information by decid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n appropriate sections for i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 Writing a draft tex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 Write in a variety of forms, including persuasive forms, such as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rgument and expression of opinion; personal forms such as autobiograph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rrative; literary forms such as stories; and descriptive forms, such as repor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exposition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2 Select and use voiced and style appropriate to audience and purpos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3 Construct correct sentences, including a variety of sentence types and styl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4 Develop a central idea and support it with relevant detail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5 Organize ideas in writing to ensure coherence, logical progression, and suppor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or idea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6 Narrate a sequence of events with some detail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7. Write stories that include coherent plot development, characterization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et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8 Write persuasive compositions that structure ideas and arguments in a logical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ay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9 Write expository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2.10 Write descriptive compositions that include a thesis and some points of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upport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 Revi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1 Revise drafts to improve the coherence and logical progression of ideas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ing appropriate transition words and phras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2 Revise drafts to improve the coherence and logical argument of a text b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ding appropriate topic or concluding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3 Revise drafts to improve the logical argument of a text by elaborat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4 Revise drafts for consistency including point of view, verb tense, and pronoun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nd other references outside of sentences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3.5 Revise drafts for appropriate word choice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 Edit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1 Correctly use parts of speech, including making them agree (e.g., regular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rregular plurals, adjectives, prepositions and prepositional phrases, pronoun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dverbs, and noun phrases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2 Correctly use verb tenses and forms (e.g., present, past, perfect forms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nditional hypothetical, subjunctive)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.4.3 Use other basic syntactical structures (e.g., subject-verb agreement,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aratives, interrogatives, relative clauses)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>Organization, Unity, and Coher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  <w:t xml:space="preserve">Score Range 13-15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Use conjunctive adverbs or phrases to show time relationships in simple narrative essays (e.g., then, this time)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ord Choice in Terms of Style, Tone,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larity, and Economy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Score Range 13-15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sentences to correct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wkward and confus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arrangements of sentence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elements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Revise vague nouns and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231F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pronouns that create obviou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31F20"/>
                <w:sz w:val="24"/>
                <w:szCs w:val="24"/>
              </w:rPr>
              <w:t>logic problem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ritin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460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2"/>
            </w:tblGrid>
            <w:tr>
              <w:trPr/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Writes independently in a variety of structur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standard conventions of English to write cohesive paragraphs and essay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the writing process to write in a variety of domains for different purposes and audien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Researches, evaluates, and uses information from multiple sour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araphrases information from a variety of source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Speaking Accomplishments Grades 3-12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1 Establish a verbal connection with an interlocutor in order to talk about something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2 Provide basic information on a relevant topic in a conversation.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3 Provide detailed information on a relevant topic in a conversation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.4 Argue in favor of or against a particular relevant topic 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ntence Structure and Form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ore Range 13-15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conjunctions or punctuation to join simple claus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e shifts in verb tense between simple clauses in a sentence or between simple adjoining sentenc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 Range 16-19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e the need for punctuation and conjunctions to avoid awkward-sounding sentence fragments and fused sentences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de the appropriate verb tense and voice by considering the meaning of the entire sentenc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;Symbol" w:hAnsi="Symbol;Symbol" w:cs="Symbol;Symbo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eaking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ymbol;Symbol" w:hAnsi="Symbol;Symbol" w:cs="Symbol;Symbol"/>
                <w:color w:val="000000"/>
                <w:sz w:val="24"/>
                <w:szCs w:val="24"/>
              </w:rPr>
            </w:pPr>
            <w:r>
              <w:rPr>
                <w:rFonts w:cs="Symbol;Symbol" w:ascii="Symbol;Symbol" w:hAnsi="Symbol;Symbol"/>
                <w:color w:val="000000"/>
                <w:sz w:val="24"/>
                <w:szCs w:val="24"/>
              </w:rPr>
            </w:r>
          </w:p>
          <w:tbl>
            <w:tblPr>
              <w:tblW w:w="513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</w:tblGrid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Symbol;Symbol" w:hAnsi="Symbol;Symbol" w:cs="Symbol;Symbol"/>
                      <w:sz w:val="24"/>
                      <w:szCs w:val="24"/>
                    </w:rPr>
                  </w:pPr>
                  <w:r>
                    <w:rPr>
                      <w:rFonts w:cs="Symbol;Symbol" w:ascii="Symbol;Symbol" w:hAnsi="Symbol;Symbo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  <w:sz w:val="23"/>
                      <w:szCs w:val="23"/>
                    </w:rPr>
                    <w:t>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Produces content area vocabulary with some fluenc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swers literal and inferential ques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Explains and supports ideas clearly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Communicates using mostly Standard English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Summarizes content area information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sks clarifying questions appropriate for different audiences, purposes, and setting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Analyzes and explains pictures, text illustrations, and graphic representation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Makes oral presentations appropriate for different audiences, purposes, and setting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•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  <w:t xml:space="preserve">Uses language functions to communicate effectively in a variety of settings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Gotham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Times New Roman;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Emphasis">
    <w:name w:val="Emphasis"/>
    <w:basedOn w:val="DefaultParagraphFont"/>
    <w:qFormat/>
    <w:rPr>
      <w:rFonts w:cs="Times New Roman;Times New Roman"/>
      <w:i/>
      <w:iCs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31:00Z</dcterms:created>
  <dc:creator>Pat Barto</dc:creator>
  <dc:description/>
  <cp:keywords/>
  <dc:language>en-US</dc:language>
  <cp:lastModifiedBy>kparrack</cp:lastModifiedBy>
  <cp:lastPrinted>2003-01-30T15:47:00Z</cp:lastPrinted>
  <dcterms:modified xsi:type="dcterms:W3CDTF">2011-06-13T14:34:00Z</dcterms:modified>
  <cp:revision>3</cp:revision>
  <dc:subject/>
  <dc:title>Science – A Common Core of Standards</dc:title>
</cp:coreProperties>
</file>